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21.10.2020</w:t>
        <w:tab/>
        <w:tab/>
        <w:tab/>
        <w:tab/>
        <w:tab/>
        <w:tab/>
        <w:tab/>
        <w:tab/>
        <w:tab/>
        <w:tab/>
        <w:t xml:space="preserve">                 № 1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22 октября 2018 года №61 «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 так же постановлением администрации  Первомайского сельского поселения Белореченского района от 15 мая 2014 года № 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    Первомайского     сельского     поселения     Белореченского    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ервомайского сельского поселения Белореченского района от 22 октября 2018 года № 61 «Об утверждении муниципальной программы Первомайского сельского поселения Белореченского района «Мероприятия и ведомственные целевые программы администрации», изложив приложение в новой редак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Внести изменения в приложение № 2 к муниципальной программе Первомайского  сельского  поселения  Белореченского  района  «Мероприят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ведомственные целевые программы администрации», изложив его в новой редак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  <w:r>
        <w:rPr>
          <w:sz w:val="28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USER</cp:lastModifiedBy>
  <cp:lastPrinted>2020-10-12T14:12:00Z</cp:lastPrinted>
  <dcterms:modified xsi:type="dcterms:W3CDTF">2020-10-27T08:21:00Z</dcterms:modified>
  <cp:revision>83</cp:revision>
  <dc:subject/>
  <dc:title>1 июля 2010 года N 821</dc:title>
</cp:coreProperties>
</file>